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0.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speech to talk about personal experienc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s and answers simple questions about ideas hear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es purposefully with peers and some familiar adul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ibutes ideas and information to discuss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simple sentences that are grammatically correc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quences a small number of ideas logically when recounting stories or personal experiences 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hends simple oral classroom instructions, and short story scripts, with supporting visual information and references to particular sentences and individual word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1.0 Standard (End of Level 1 - Prep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spoken language appropriately in a variety of classroom contex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s and answers simple questions for information and clarific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ibutes relevant ideas during class or group discuss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lows simple instruc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to and produces brief spoken texts that deal with familiar ideas and informat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quences main events and ideas coherently in speech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aks at an appropriate volume and pace for listeners’ need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f-corrects by rephrasing a statement or question when meaning is not clear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1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ens to conversations and texts with supporting visual information and retells what was said in sequence and answers questions about main detail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unicates briefly with others, listening and responding to what is said and modifying tone and pa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eastAsia="en-AU"/>
              </w:rPr>
            </w:pPr>
            <w:r>
              <w:rPr>
                <w:rFonts w:cs="Arial" w:ascii="Arial" w:hAnsi="Arial"/>
                <w:sz w:val="24"/>
              </w:rPr>
              <w:t>During discussions, recounts or describes earlier familiar experienc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hends and refers to individual key words and relevant sentenc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1.5 (End of Year 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ens to conversations and texts about both real and imaginary events with reduced visual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lls what was said in order to answer questions about detail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unicates for longer periods in small groups and adjusts tone, volume and pa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unts and describes familiar experiences and feelings in logical sequence, in line with intended purpos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1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to conversations and texts including, serialised stories about either real or imaginary events with little supporting visual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alls one or two main ideas, answers questions about details, predicts what might happen and visualises while listen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ually has consistent use of tens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es for extended periods in small groups and adjusts tone, volume and pace to emphasise mean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unts or describes earlier familiar experiences, feelings and belief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bes, instructs, retells or explains what he/she says in line with his/her intended purpos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2.0 Standard (End of Level 2 - Year 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to and produces spoken texts that deal with familiar ideas and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alls some of the main ideas and information presented after listening to live or recorded presenta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onstrates, usually in informal situations, that he/she is able to speak clearly when required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es spoken texts using appropriate features to signal beginnings and ending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appropriate intonation patterns to add emphasi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ibutes to group activities by making relevant comments and asking clarifying questions to facilitate communic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to others’ responses and responds appropriately to what has been sa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s and responds to a range of texts, presentations, conversations, serialised stories and factual reports, and demonstrates comprehension by retelling information accurately, recalling some main ideas and responding to issues raise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es own beliefs and the opinions of peers about familiar experiences, topics, issues or adventure narrativ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s speaking skills by presenting a short-spoken text for a specified purpose and audienc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common grammatical features to connect ideas and sequences events during a recoun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s and rehearses oral presentations, identifies materials that support his/her message and invites contributions from the audienc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s ability to communicate in groups by contributing relevant ideas to the discussion and asking clarifying ques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.5 (End of Year 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s and responds to conversations and a diverse range of factual tex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s comprehension by retelling what has been heard and identifies the key distinguishing featur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s an event using supporting materials including multimedia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s and presents oral performances for a specified audience and purpos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grammatical features such as simple relative pronouns to connect ideas and to clearly communicate his/her messag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s appropriately displaying actions such as listening attentively to others and taking turns in speaking during group discuss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</w:rPr>
              <w:t>Plans, reflects on and modifies spoken scripts to clarify meaning and information</w:t>
            </w:r>
          </w:p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2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to and delivers short explanations and repor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s, prepares and delivers short presentations on topics of interest to peers, giving relevant information and responding to quest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common grammatical features including past tense agreement to indicate the relationship between two even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ifies spoken texts to clarify meaning and reacts to audience feedbac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3.0 Standard (End of Level 3 – Year 4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es speaking and listening for a small range of contexts, purposes and audienc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cts voice adequately for an audien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appropriate spoken language feat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ifies spoken texts to clarify meaning and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attentively to factual spoken texts and identifies the topic, retells information accurately, asks clarifying questions, volunteers information and justifies opin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3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and responds to a range of conversations and spoken texts that deal with some unfamiliar idea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s relevant quest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most main ideas and some supporting details and communicates these to others through presenta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es, produces and presents performanc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lays an awareness of purpose and audience in his/her preparation and choice of word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hearses performances and thinks about how he/she will adjust pace, volume, pitch and pronunciation to enhance meaning when speak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3.5 (End of Year 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and responds to a range of conversations and spoken texts that deal with increasingly unfamiliar idea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the main ideas and most supporting details and communicates these to others through presentations using multimedia as suppor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the typical linguistic structures of presentations and the features they show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es, produces and presents performances that consider the subject matter and appropriate verbal style, including word choice, to suit the context and the needs of a specified audien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justs speech in response to verbal and non-verbal listener feedbac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3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and responds to a range of conversations and spoken texts that deal with unfamiliar ideas and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the main ideas and supporting details and summarises these for othe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s some adjustments to presentations to account for purpose and audienc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the viewpoints of others and engages in discuss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>Responds constructively to verbal and non-verbal listener feedback by rephrasing for clarification or departing from a prepared text to pursue an idea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en-AU"/>
              </w:rPr>
            </w:pPr>
            <w:r>
              <w:rPr>
                <w:rFonts w:cs="Arial" w:ascii="Arial" w:hAnsi="Arial"/>
                <w:sz w:val="22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sz w:val="18"/>
                <w:lang w:eastAsia="en-A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4.0 Standard (End of Level 4 – Year 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s, rehearses and makes presentations for different purpos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tains a point of view and provides succinct accounts of personal experiences or even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justs speaking to take account of context, purpose and audience, and varies tone, volume and pace of speech to create or emphasise mean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listening, identifies the main idea and supporting details of spoken texts and summarises them for othe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opinions offered by others, proposes other relevant viewpoints and extends ideas in a constructive mann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4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and responds to a range of spoken texts, including small group discussions that deal with common challenging them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aware of the persuasive techniques used to influence an audien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how aspects of body language including gestures, facial expressions, intonation and timing can influence audienc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es notes about the main issues and forms opinions about the issues raised based on what has been hear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s to discuss with peers the ideas and issues raised in spoken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s presentations to persuade and influence audience, using techniques including vocabulary, body language, facial expressions and multi-med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4.5 (End of Year 7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and responds to a range of spoken texts, including group discussions that deal with increasingly challenging them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yses and discusses with peers the values, political and socio-cultural attitudes and assumptions inferred through the language choic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notes to identify main issues in a topic and has some evidence to support opin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s presentations using some persuasive techniques to influence the audience, including intonation, timing and language appropriate to the audience and contex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appropriate introductions, conclusions and multi-media to suit the purpose and context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peaking and Listening – Level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4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ens and responds to a range of spoken texts, including informative, imaginative and persuasive texts that deal with challenging themes and idea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graphic organisers to assist with note-taking and uses these to summarise key ideas and provide evidence for his/her opin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how techniques including figurative language, imagery, imaginative ordering of ideas, humour, anecdotes or emotive language can persuade an audience and reflects on and uses these techniques in his/her own presenta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es presentations on the same topic for different types of audiences and purpos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5.0 Standard (End of Level 5 – Year 8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resses creative and analytical responses to texts, themes and issu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main issues in a topic and provides supporting detail and evidence for opin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ically evaluates the spoken language of others and selects, prepares and presents spoken texts for specific audiences and purpos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a variety of multimedia to support individual presentations in which he/she informs or persuades an audienc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listening to others, asks clarifying questions and builds on the ideas of othe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key ideas and takes not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ws an awareness of the influence of audience on the construction and presentation of spoken texts, and of how situational and socio-cultural factors affect audience response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1:03:00Z</dcterms:created>
  <dc:creator>Julie Bagdadi</dc:creator>
  <dc:description/>
  <dc:language>en-US</dc:language>
  <cp:lastModifiedBy>Heather Ridge</cp:lastModifiedBy>
  <dcterms:modified xsi:type="dcterms:W3CDTF">2006-11-09T21:03:00Z</dcterms:modified>
  <cp:revision>2</cp:revision>
  <dc:subject/>
  <dc:title>Checklist</dc:title>
</cp:coreProperties>
</file>